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3930"/>
        <w:gridCol w:w="3525"/>
        <w:gridCol w:w="1950"/>
      </w:tblGrid>
      <w:tr>
        <w:trPr>
          <w:trHeight w:val="435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40" w:type="dxa"/>
            <w:gridSpan w:val="4"/>
            <w:tcBorders/>
          </w:tcPr>
          <w:p>
            <w:pPr>
              <w:pStyle w:val="Heading3"/>
              <w:rPr>
                <w:color w:val="999999"/>
              </w:rPr>
            </w:pPr>
            <w:r>
              <w:rPr>
                <w:color w:val="999999"/>
              </w:rPr>
              <w:t>Diario di Bordo n°1</w:t>
            </w:r>
          </w:p>
        </w:tc>
      </w:tr>
      <w:tr>
        <w:trPr>
          <w:trHeight w:val="1125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0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0" w:type="dxa"/>
            <w:tcBorders/>
          </w:tcPr>
          <w:p>
            <w:pPr>
              <w:pStyle w:val="NormaleWeb"/>
              <w:spacing w:before="0" w:after="280"/>
              <w:rPr>
                <w:rFonts w:ascii="Verdana" w:hAnsi="Verdana" w:cs="Verdana"/>
                <w:b/>
                <w:b/>
                <w:bCs/>
                <w:szCs w:val="27"/>
              </w:rPr>
            </w:pPr>
            <w:r>
              <w:rPr>
                <w:rFonts w:cs="Verdana" w:ascii="Verdana" w:hAnsi="Verdana"/>
                <w:b/>
                <w:bCs/>
                <w:szCs w:val="27"/>
              </w:rPr>
              <w:t xml:space="preserve">- La differenza: </w:t>
            </w:r>
          </w:p>
          <w:p>
            <w:pPr>
              <w:pStyle w:val="NormaleWeb"/>
              <w:rPr>
                <w:rFonts w:ascii="Verdana" w:hAnsi="Verdana" w:cs="Verdana"/>
                <w:b/>
                <w:b/>
                <w:bCs/>
                <w:szCs w:val="27"/>
              </w:rPr>
            </w:pPr>
            <w:r>
              <w:rPr>
                <w:rFonts w:cs="Verdana" w:ascii="Verdana" w:hAnsi="Verdana"/>
                <w:b/>
                <w:bCs/>
                <w:szCs w:val="27"/>
              </w:rPr>
              <w:t xml:space="preserve">- La chiarezza: </w:t>
            </w:r>
          </w:p>
          <w:p>
            <w:pPr>
              <w:pStyle w:val="NormaleWeb"/>
              <w:rPr>
                <w:rFonts w:ascii="Verdana" w:hAnsi="Verdana" w:cs="Verdana"/>
                <w:b/>
                <w:b/>
                <w:bCs/>
                <w:szCs w:val="27"/>
              </w:rPr>
            </w:pPr>
            <w:r>
              <w:rPr>
                <w:rFonts w:cs="Verdana" w:ascii="Verdana" w:hAnsi="Verdana"/>
                <w:b/>
                <w:bCs/>
                <w:szCs w:val="27"/>
              </w:rPr>
              <w:t xml:space="preserve">- Il Format: </w:t>
            </w:r>
          </w:p>
          <w:p>
            <w:pPr>
              <w:pStyle w:val="Normale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Cs w:val="27"/>
              </w:rPr>
              <w:t>- Economizzare il testo:</w:t>
            </w:r>
            <w:r>
              <w:rPr>
                <w:rFonts w:cs="Verdana" w:ascii="Verdana" w:hAnsi="Verdana"/>
                <w:b/>
                <w:bCs/>
                <w:color w:val="0000FF"/>
                <w:szCs w:val="27"/>
              </w:rPr>
              <w:t xml:space="preserve"> </w:t>
            </w:r>
          </w:p>
        </w:tc>
        <w:tc>
          <w:tcPr>
            <w:tcW w:w="3525" w:type="dxa"/>
            <w:tcBorders/>
          </w:tcPr>
          <w:p>
            <w:pPr>
              <w:pStyle w:val="NormaleWeb"/>
              <w:spacing w:before="0" w:after="280"/>
              <w:rPr>
                <w:color w:val="999999"/>
              </w:rPr>
            </w:pPr>
            <w:hyperlink r:id="rId2" w:tgtFrame="_self">
              <w:r>
                <w:rPr>
                  <w:rStyle w:val="InternetLink"/>
                  <w:rFonts w:cs="Verdana" w:ascii="Verdana" w:hAnsi="Verdana"/>
                  <w:b/>
                  <w:bCs/>
                  <w:color w:val="999999"/>
                  <w:szCs w:val="27"/>
                  <w:u w:val="none"/>
                </w:rPr>
                <w:t>Rose e Carciofi</w:t>
              </w:r>
            </w:hyperlink>
          </w:p>
          <w:p>
            <w:pPr>
              <w:pStyle w:val="NormaleWeb"/>
              <w:rPr>
                <w:color w:val="999999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999999"/>
                  <w:szCs w:val="27"/>
                  <w:u w:val="none"/>
                </w:rPr>
                <w:t>Nodi da Scarpa</w:t>
              </w:r>
            </w:hyperlink>
          </w:p>
          <w:p>
            <w:pPr>
              <w:pStyle w:val="NormaleWeb"/>
              <w:rPr>
                <w:color w:val="999999"/>
              </w:rPr>
            </w:pPr>
            <w:hyperlink r:id="rId4" w:tgtFrame="_self">
              <w:r>
                <w:rPr>
                  <w:rStyle w:val="InternetLink"/>
                  <w:rFonts w:cs="Verdana" w:ascii="Verdana" w:hAnsi="Verdana"/>
                  <w:b/>
                  <w:bCs/>
                  <w:color w:val="999999"/>
                  <w:szCs w:val="27"/>
                  <w:u w:val="none"/>
                </w:rPr>
                <w:t>Cravatte e Professori</w:t>
              </w:r>
            </w:hyperlink>
          </w:p>
          <w:p>
            <w:pPr>
              <w:pStyle w:val="NormaleWeb"/>
              <w:spacing w:before="280" w:after="0"/>
              <w:rPr/>
            </w:pPr>
            <w:hyperlink r:id="rId5" w:tgtFrame="_self">
              <w:r>
                <w:rPr>
                  <w:rStyle w:val="InternetLink"/>
                  <w:rFonts w:cs="Verdana" w:ascii="Verdana" w:hAnsi="Verdana"/>
                  <w:b/>
                  <w:bCs/>
                  <w:color w:val="999999"/>
                  <w:szCs w:val="27"/>
                  <w:u w:val="none"/>
                </w:rPr>
                <w:t>Canzone Popolare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999999"/>
                  <w:szCs w:val="27"/>
                </w:rPr>
                <w:br/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999999"/>
                  <w:szCs w:val="27"/>
                  <w:u w:val="none"/>
                </w:rPr>
                <w:t>Da un Articolo al Rap</w:t>
              </w:r>
            </w:hyperlink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999999"/>
          <w:sz w:val="36"/>
        </w:rPr>
      </w:pPr>
      <w:r>
        <w:rPr>
          <w:color w:val="999999"/>
          <w:sz w:val="36"/>
        </w:rPr>
        <w:t>La Differenza: Rose e Carciofi</w:t>
      </w:r>
    </w:p>
    <w:p>
      <w:pPr>
        <w:pStyle w:val="Normal"/>
        <w:rPr>
          <w:color w:val="999999"/>
          <w:sz w:val="36"/>
        </w:rPr>
      </w:pPr>
      <w:r>
        <w:rPr>
          <w:color w:val="999999"/>
          <w:sz w:val="36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timolo per avviare la discussione: il docente si presenta con una rosa e un carciofo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b/>
          <w:bCs/>
          <w:sz w:val="20"/>
        </w:rPr>
        <w:t>Domanda : “quale dei due è idoneo per corteggiare una ragazza?”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>La risposta è ovvia, ma la questione è “perché?”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La discussione si sviluppa con una prima raccolta delle idee </w:t>
        <w:br/>
        <w:t xml:space="preserve">che gli studenti già hanno in merito ad alcuni principi </w:t>
        <w:br/>
        <w:t>della comunicazione:</w:t>
      </w:r>
      <w:r>
        <w:rPr>
          <w:sz w:val="20"/>
        </w:rPr>
        <w:br/>
        <w:br/>
      </w:r>
      <w:r>
        <w:rPr>
          <w:rFonts w:cs="Verdana" w:ascii="Verdana" w:hAnsi="Verdana"/>
          <w:b/>
          <w:bCs/>
          <w:sz w:val="20"/>
        </w:rPr>
        <w:t>Se io sono colui che corteggia:</w:t>
      </w:r>
      <w:r>
        <w:rPr>
          <w:rFonts w:cs="Verdana" w:ascii="Verdana" w:hAnsi="Verdana"/>
          <w:b/>
          <w:bCs/>
          <w:i/>
          <w:iCs/>
          <w:sz w:val="20"/>
        </w:rPr>
        <w:br/>
        <w:br/>
      </w:r>
      <w:r>
        <w:rPr>
          <w:rFonts w:cs="Verdana" w:ascii="Verdana" w:hAnsi="Verdana"/>
          <w:sz w:val="20"/>
        </w:rPr>
        <w:t xml:space="preserve">Il dono deve somigliare a quello che voglio comunicare, </w:t>
        <w:br/>
        <w:t xml:space="preserve">in qualche modo deve somigliare a me;  se regalo un carciofo, </w:t>
        <w:br/>
        <w:t xml:space="preserve">sono un carciofo, se regalo una rosa di plastica sono un uomo di plastica… </w:t>
        <w:br/>
        <w:t xml:space="preserve">Insomma: </w:t>
      </w:r>
      <w:r>
        <w:rPr>
          <w:rFonts w:cs="Verdana" w:ascii="Verdana" w:hAnsi="Verdana"/>
          <w:i/>
          <w:iCs/>
          <w:color w:val="0000CC"/>
          <w:sz w:val="20"/>
        </w:rPr>
        <w:t>il messaggio mi rappresenta</w:t>
      </w:r>
      <w:r>
        <w:rPr>
          <w:rFonts w:cs="Verdana" w:ascii="Verdana" w:hAnsi="Verdana"/>
          <w:sz w:val="20"/>
        </w:rPr>
        <w:t>;</w:t>
        <w:br/>
        <w:br/>
        <w:t xml:space="preserve">Dobbiamo essere entrambi in un sistema culturale in cui i fiori </w:t>
        <w:br/>
        <w:t xml:space="preserve">sono considerati di una categoria più significativa del cibo; </w:t>
        <w:br/>
        <w:t xml:space="preserve">insomma: </w:t>
      </w:r>
      <w:r>
        <w:rPr>
          <w:rFonts w:cs="Verdana" w:ascii="Verdana" w:hAnsi="Verdana"/>
          <w:i/>
          <w:iCs/>
          <w:color w:val="0000CC"/>
          <w:sz w:val="20"/>
        </w:rPr>
        <w:t>il messaggio dev’essere significativo</w:t>
      </w:r>
      <w:r>
        <w:rPr>
          <w:rFonts w:cs="Verdana" w:ascii="Verdana" w:hAnsi="Verdana"/>
          <w:i/>
          <w:iCs/>
          <w:sz w:val="20"/>
        </w:rPr>
        <w:t xml:space="preserve">; </w:t>
      </w:r>
      <w:r>
        <w:rPr>
          <w:rFonts w:cs="Verdana" w:ascii="Verdana" w:hAnsi="Verdana"/>
          <w:sz w:val="20"/>
        </w:rPr>
        <w:br/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 xml:space="preserve">ad es. in una situazione di grave fame, privarsi del cibo per donarlo </w:t>
        <w:br/>
        <w:t xml:space="preserve">alla persona amata sarebbe fortemente significativo; </w:t>
        <w:br/>
        <w:br/>
        <w:t xml:space="preserve">Dobbiamo essere umani entrambi: </w:t>
      </w:r>
      <w:r>
        <w:rPr>
          <w:rFonts w:cs="Verdana" w:ascii="Verdana" w:hAnsi="Verdana"/>
          <w:i/>
          <w:iCs/>
          <w:color w:val="0000CC"/>
          <w:sz w:val="20"/>
        </w:rPr>
        <w:t xml:space="preserve">essere della stessa specie è </w:t>
        <w:br/>
        <w:t>spesso necessario</w:t>
      </w:r>
      <w:r>
        <w:rPr>
          <w:rFonts w:cs="Verdana" w:ascii="Verdana" w:hAnsi="Verdana"/>
          <w:sz w:val="20"/>
        </w:rPr>
        <w:t xml:space="preserve">; ogni specie ha i suoi corteggiamenti. </w:t>
        <w:br/>
        <w:t xml:space="preserve">Tra diverse specie occorre conoscersi reciprocamente: ad esempio </w:t>
        <w:br/>
        <w:t xml:space="preserve">una gatta si lascerebbe addomesticare da un umano con una </w:t>
        <w:br/>
        <w:t xml:space="preserve">fetta di lardo, ma sarebbe indifferente al fiore più bello; </w:t>
        <w:br/>
        <w:t xml:space="preserve">diverso è il caso della comunicazione con le carezze ed il contatto </w:t>
        <w:br/>
        <w:t xml:space="preserve">fisico, condivisa dalla maggior parte dei mammiferi (ma non sempre </w:t>
        <w:br/>
        <w:t>dalle ragazze);</w:t>
        <w:br/>
        <w:br/>
        <w:t xml:space="preserve">Il codice può avere le sue complicazioni: la rosa dell’esempio era </w:t>
        <w:br/>
        <w:t xml:space="preserve">gialla ed insieme abbiamo scoperto che nel codice del linguaggio </w:t>
        <w:br/>
        <w:t xml:space="preserve">dei fiori significa “gelosia”. Insomma </w:t>
      </w:r>
      <w:r>
        <w:rPr>
          <w:rFonts w:cs="Verdana" w:ascii="Verdana" w:hAnsi="Verdana"/>
          <w:i/>
          <w:iCs/>
          <w:color w:val="0000CC"/>
          <w:sz w:val="20"/>
        </w:rPr>
        <w:t xml:space="preserve">il codice è importante ma deve </w:t>
        <w:br/>
        <w:t>essere condiviso</w:t>
      </w:r>
      <w:r>
        <w:rPr>
          <w:rFonts w:cs="Verdana" w:ascii="Verdana" w:hAnsi="Verdana"/>
          <w:sz w:val="20"/>
        </w:rPr>
        <w:t xml:space="preserve">. Quindi se entrambi (emittente e ricevente) </w:t>
        <w:br/>
        <w:t>conoscono tale codice, l’omaggio floreale avrebbe dovuto essere rosso;</w:t>
        <w:br/>
        <w:br/>
        <w:t xml:space="preserve">In altri popoli o periodi storici il codice potrebbe essere diverso e </w:t>
        <w:br/>
        <w:t xml:space="preserve">potremmo fraintenderlo. La ragazza potrebbe essere daltonica. </w:t>
        <w:br/>
        <w:t xml:space="preserve">La rosa potrebbe essere illuminata da un neon che rende i petali verdognoli… </w:t>
        <w:br/>
        <w:t xml:space="preserve">Insomma: </w:t>
      </w:r>
      <w:r>
        <w:rPr>
          <w:rFonts w:cs="Verdana" w:ascii="Verdana" w:hAnsi="Verdana"/>
          <w:i/>
          <w:iCs/>
          <w:color w:val="0000CC"/>
          <w:sz w:val="20"/>
        </w:rPr>
        <w:t>i fraintendimenti possono avere cause culturali, fisiche e ambientali.</w:t>
      </w:r>
      <w:r>
        <w:rPr>
          <w:rFonts w:cs="Verdana" w:ascii="Verdana" w:hAnsi="Verdana"/>
          <w:sz w:val="20"/>
        </w:rPr>
        <w:br/>
        <w:br/>
        <w:t xml:space="preserve">E’ un esercizio legittimo invertire i paradigmi: pochi sanno che </w:t>
        <w:br/>
        <w:t xml:space="preserve">un carciofo lasciato fiorire sulla pianta è un fiore piuttosto bello;  pochi </w:t>
        <w:br/>
        <w:t xml:space="preserve">sanno che le rose (bacche e petali) sono commestibili e si possono </w:t>
        <w:br/>
        <w:t xml:space="preserve">usare per fare ottime marmellate, delicati risotti, squisite salse per carni.  </w:t>
        <w:br/>
        <w:t>Cio</w:t>
      </w:r>
      <w:r>
        <w:rPr>
          <w:rFonts w:cs="Verdana" w:ascii="Verdana" w:hAnsi="Verdana"/>
          <w:i/>
          <w:iCs/>
          <w:sz w:val="20"/>
        </w:rPr>
        <w:t xml:space="preserve">è </w:t>
      </w:r>
      <w:r>
        <w:rPr>
          <w:rFonts w:cs="Verdana" w:ascii="Verdana" w:hAnsi="Verdana"/>
          <w:i/>
          <w:iCs/>
          <w:color w:val="0000CC"/>
          <w:sz w:val="20"/>
        </w:rPr>
        <w:t xml:space="preserve">usare impropriamente i messaggi di solito è un errore ma, a volte, </w:t>
        <w:br/>
        <w:t>può essere un’ingegnosa strada per scoprire nuovi campi di comunicazione</w:t>
      </w:r>
      <w:r>
        <w:rPr>
          <w:rFonts w:cs="Verdana" w:ascii="Verdana" w:hAnsi="Verdana"/>
          <w:color w:val="0000CC"/>
          <w:sz w:val="20"/>
        </w:rPr>
        <w:t>.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b/>
          <w:bCs/>
          <w:sz w:val="20"/>
        </w:rPr>
        <w:t>Avvertenza del docente.</w:t>
      </w:r>
      <w:r>
        <w:rPr>
          <w:rFonts w:cs="Verdana" w:ascii="Verdana" w:hAnsi="Verdana"/>
          <w:sz w:val="20"/>
        </w:rPr>
        <w:t xml:space="preserve"> </w:t>
        <w:br/>
        <w:t xml:space="preserve">Le rose commerciali sono piene di antricriptogamici, insetticidi, fungicidi </w:t>
        <w:br/>
        <w:t xml:space="preserve">e conservanti; usarle per farci un risotto può servire solamente se si vuole </w:t>
        <w:br/>
        <w:t xml:space="preserve">assassinare la futura suocera. Anche nella comunicazione, chi vuole </w:t>
        <w:br/>
        <w:t xml:space="preserve">fare un uso diverso dal solito dei segni più diffusi, deve badare </w:t>
        <w:br/>
        <w:t xml:space="preserve">che spesso tali segni sono preconfezionati  per essere usati </w:t>
        <w:br/>
        <w:t xml:space="preserve">solo nel modo più stereotipato, e che se si cerca di usarli in modo </w:t>
        <w:br/>
        <w:t>creativo spesso “intossicano il risotto”.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b/>
          <w:bCs/>
          <w:sz w:val="20"/>
        </w:rPr>
        <w:t>Prima conclusione alla premessa.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color w:val="0000CC"/>
          <w:sz w:val="20"/>
        </w:rPr>
        <w:t xml:space="preserve">Qualcuno dice che il 90% dei siti internet, dal punto di vista </w:t>
        <w:br/>
        <w:t xml:space="preserve">della comunicazione, sono dei carciofi, mentre l’altro 10% sono </w:t>
        <w:br/>
        <w:t xml:space="preserve">rose inviate alla donna sbagliata.  Il nostro corso vuole favorire </w:t>
        <w:br/>
        <w:t>un cambio radicale di questa mentalità.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b/>
          <w:bCs/>
          <w:sz w:val="20"/>
        </w:rPr>
        <w:t>Seconda conclusione.</w:t>
      </w:r>
    </w:p>
    <w:p>
      <w:pPr>
        <w:pStyle w:val="Normal"/>
        <w:rPr/>
      </w:pPr>
      <w:r>
        <w:rPr>
          <w:rFonts w:cs="Verdana" w:ascii="Verdana" w:hAnsi="Verdana"/>
          <w:i/>
          <w:iCs/>
          <w:sz w:val="20"/>
        </w:rPr>
        <w:t>Domanda:</w:t>
      </w:r>
      <w:r>
        <w:rPr>
          <w:rFonts w:cs="Verdana" w:ascii="Verdana" w:hAnsi="Verdana"/>
          <w:sz w:val="20"/>
        </w:rPr>
        <w:t xml:space="preserve"> perché il prof. ha portato una rosa e un carciofo?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>Non poteva semplicemente portare una rosa e basta?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i/>
          <w:iCs/>
          <w:sz w:val="20"/>
        </w:rPr>
        <w:t>Risposta</w:t>
      </w:r>
      <w:r>
        <w:rPr>
          <w:rFonts w:cs="Verdana" w:ascii="Verdana" w:hAnsi="Verdana"/>
          <w:sz w:val="20"/>
        </w:rPr>
        <w:t xml:space="preserve">: tra rosa e carciofo c’è una </w:t>
      </w:r>
      <w:r>
        <w:rPr>
          <w:rFonts w:cs="Verdana" w:ascii="Verdana" w:hAnsi="Verdana"/>
          <w:i/>
          <w:iCs/>
          <w:sz w:val="20"/>
        </w:rPr>
        <w:t>differenza</w:t>
      </w:r>
      <w:r>
        <w:rPr>
          <w:rFonts w:cs="Verdana" w:ascii="Verdana" w:hAnsi="Verdana"/>
          <w:sz w:val="20"/>
        </w:rPr>
        <w:t xml:space="preserve">. </w:t>
        <w:br/>
      </w:r>
      <w:r>
        <w:rPr>
          <w:rFonts w:cs="Verdana" w:ascii="Verdana" w:hAnsi="Verdana"/>
          <w:color w:val="0000CC"/>
          <w:sz w:val="20"/>
        </w:rPr>
        <w:t>La comunicazione si basa su differenze.</w:t>
      </w:r>
      <w:r>
        <w:rPr>
          <w:rFonts w:cs="Verdana" w:ascii="Verdana" w:hAnsi="Verdana"/>
          <w:sz w:val="20"/>
        </w:rPr>
        <w:t xml:space="preserve"> Avremmo potuto usare </w:t>
        <w:br/>
        <w:t xml:space="preserve">una rosa gialla e una rossa; oppure una rosa vera e una di plastica, </w:t>
        <w:br/>
        <w:t xml:space="preserve">o ancora: una rosa selvatica e una di serra, o anche una rosa fresca </w:t>
        <w:br/>
        <w:t xml:space="preserve">ed una avvizzita… in ogni caso il discorso si sarebbe sviluppato </w:t>
        <w:br/>
        <w:t>non dalla singola rosa, ma a partire dalla differenza.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 xml:space="preserve">Citazione di </w:t>
      </w:r>
      <w:r>
        <w:rPr>
          <w:rFonts w:cs="Verdana" w:ascii="Verdana" w:hAnsi="Verdana"/>
          <w:b/>
          <w:bCs/>
          <w:sz w:val="20"/>
        </w:rPr>
        <w:t>Gregory Bateson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rPr>
          <w:rFonts w:ascii="Verdana" w:hAnsi="Verdana" w:cs="Verdana"/>
          <w:color w:val="0000CC"/>
          <w:sz w:val="20"/>
        </w:rPr>
      </w:pPr>
      <w:r>
        <w:rPr>
          <w:rFonts w:cs="Verdana" w:ascii="Verdana" w:hAnsi="Verdana"/>
          <w:color w:val="0000CC"/>
          <w:sz w:val="20"/>
        </w:rPr>
        <w:t>“</w:t>
      </w:r>
      <w:r>
        <w:rPr>
          <w:rFonts w:cs="Verdana" w:ascii="Verdana" w:hAnsi="Verdana"/>
          <w:color w:val="0000CC"/>
          <w:sz w:val="20"/>
        </w:rPr>
        <w:t>si definisce informazione qualsiasi differenza che generi una differenza”.</w:t>
      </w:r>
    </w:p>
    <w:p>
      <w:pPr>
        <w:pStyle w:val="Normal"/>
        <w:rPr>
          <w:rFonts w:ascii="Verdana" w:hAnsi="Verdana" w:cs="Verdana"/>
          <w:color w:val="0000CC"/>
          <w:sz w:val="20"/>
        </w:rPr>
      </w:pPr>
      <w:r>
        <w:rPr>
          <w:rFonts w:cs="Verdana" w:ascii="Verdana" w:hAnsi="Verdana"/>
          <w:color w:val="0000CC"/>
          <w:sz w:val="20"/>
        </w:rPr>
      </w:r>
    </w:p>
    <w:p>
      <w:pPr>
        <w:pStyle w:val="NormaleWeb"/>
        <w:spacing w:before="0" w:after="0"/>
        <w:rPr>
          <w:rFonts w:ascii="Verdana" w:hAnsi="Verdana" w:cs="Verdana"/>
          <w:color w:val="0000CC"/>
        </w:rPr>
      </w:pPr>
      <w:r>
        <w:rPr>
          <w:rFonts w:cs="Verdana" w:ascii="Verdana" w:hAnsi="Verdana"/>
          <w:color w:val="0000CC"/>
        </w:rPr>
      </w:r>
    </w:p>
    <w:p>
      <w:pPr>
        <w:pStyle w:val="Heading1"/>
        <w:rPr>
          <w:color w:val="999999"/>
          <w:sz w:val="36"/>
        </w:rPr>
      </w:pPr>
      <w:r>
        <w:rPr>
          <w:color w:val="999999"/>
          <w:sz w:val="36"/>
        </w:rPr>
        <w:t>La Chiarezza: Nodi da Scarpa</w:t>
      </w:r>
    </w:p>
    <w:p>
      <w:pPr>
        <w:pStyle w:val="Normal"/>
        <w:jc w:val="center"/>
        <w:rPr>
          <w:color w:val="999999"/>
          <w:sz w:val="36"/>
        </w:rPr>
      </w:pPr>
      <w:r>
        <w:rPr>
          <w:color w:val="999999"/>
          <w:sz w:val="36"/>
        </w:rPr>
      </w:r>
    </w:p>
    <w:p>
      <w:pPr>
        <w:pStyle w:val="Heading2"/>
        <w:rPr>
          <w:sz w:val="20"/>
        </w:rPr>
      </w:pPr>
      <w:r>
        <w:rPr>
          <w:sz w:val="20"/>
        </w:rPr>
        <w:t>Esercizio sul nodo delle scarp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Il compito consiste nello scrivere con carta e penna le istruzioni su come si allaccia un nodo delle scarpe. 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>L’esercizio apparentemente non è difficile. Invece è praticamente impossibile realizzarlo senza  ricorrere a qualche stratagemma.</w:t>
        <w:br/>
        <w:br/>
        <w:t>Ciascun sottogroppo di circa 5 studenti ha provato a redigere una paginetta di manuale.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 xml:space="preserve">E’ necessario provare a farlo, perché soltanto durante il tentativo ci si sente proiettati nella situazione psicologica di stress e di problem solving </w:t>
        <w:br/>
        <w:t>necessaria per capire il senso e l’utilità dell’esercizio.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 xml:space="preserve">Dopo il tentativo, qualcuno ha provato a leggere le istruzioni al docente, </w:t>
        <w:br/>
        <w:t xml:space="preserve">il quale simulava la condizione di una persona che non sa allacciarsi le scarpe.  Seguendo meticolosamente le istruzioni, non riusciva neanche a </w:t>
        <w:br/>
        <w:t xml:space="preserve">realizzare il primissimo step (incrociare i due capi dei lacci ), per vari </w:t>
        <w:br/>
        <w:t>motivi, tra cui: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 xml:space="preserve">mancavano un sacco di </w:t>
      </w:r>
      <w:r>
        <w:rPr>
          <w:rFonts w:cs="Verdana" w:ascii="Verdana" w:hAnsi="Verdana"/>
          <w:i/>
          <w:iCs/>
          <w:color w:val="0000CC"/>
          <w:sz w:val="20"/>
        </w:rPr>
        <w:t>informazioni</w:t>
      </w:r>
      <w:r>
        <w:rPr>
          <w:rFonts w:cs="Verdana" w:ascii="Verdana" w:hAnsi="Verdana"/>
          <w:sz w:val="20"/>
        </w:rPr>
        <w:t xml:space="preserve"> che gli estensori davano per </w:t>
      </w:r>
      <w:r>
        <w:rPr>
          <w:rFonts w:cs="Verdana" w:ascii="Verdana" w:hAnsi="Verdana"/>
          <w:i/>
          <w:iCs/>
          <w:color w:val="0000CC"/>
          <w:sz w:val="20"/>
        </w:rPr>
        <w:t>implicite</w:t>
      </w:r>
      <w:r>
        <w:rPr>
          <w:rFonts w:cs="Verdana" w:ascii="Verdana" w:hAnsi="Verdana"/>
          <w:sz w:val="20"/>
        </w:rPr>
        <w:t xml:space="preserve">,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 xml:space="preserve">le </w:t>
      </w:r>
      <w:r>
        <w:rPr>
          <w:rFonts w:cs="Verdana" w:ascii="Verdana" w:hAnsi="Verdana"/>
          <w:i/>
          <w:iCs/>
          <w:color w:val="0000CC"/>
          <w:sz w:val="20"/>
        </w:rPr>
        <w:t>parole</w:t>
      </w:r>
      <w:r>
        <w:rPr>
          <w:rFonts w:cs="Verdana" w:ascii="Verdana" w:hAnsi="Verdana"/>
          <w:sz w:val="20"/>
        </w:rPr>
        <w:t xml:space="preserve"> sono sempre </w:t>
      </w:r>
      <w:r>
        <w:rPr>
          <w:rFonts w:cs="Verdana" w:ascii="Verdana" w:hAnsi="Verdana"/>
          <w:i/>
          <w:iCs/>
          <w:color w:val="0000CC"/>
          <w:sz w:val="20"/>
        </w:rPr>
        <w:t>ambigue</w:t>
      </w:r>
      <w:r>
        <w:rPr>
          <w:rFonts w:cs="Verdana" w:ascii="Verdana" w:hAnsi="Verdana"/>
          <w:sz w:val="20"/>
        </w:rPr>
        <w:t>, per loro natura, anche quando cerchiamo al massimo di evitare qualsiasi fraintendimento,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</w:rPr>
      </w:pPr>
      <w:r>
        <w:rPr>
          <w:rFonts w:cs="Verdana" w:ascii="Verdana" w:hAnsi="Verdana"/>
          <w:sz w:val="20"/>
        </w:rPr>
        <w:t xml:space="preserve">tanto più le </w:t>
      </w:r>
      <w:r>
        <w:rPr>
          <w:rFonts w:cs="Verdana" w:ascii="Verdana" w:hAnsi="Verdana"/>
          <w:i/>
          <w:iCs/>
          <w:color w:val="0000CC"/>
          <w:sz w:val="20"/>
        </w:rPr>
        <w:t>istruzioni</w:t>
      </w:r>
      <w:r>
        <w:rPr>
          <w:rFonts w:cs="Verdana" w:ascii="Verdana" w:hAnsi="Verdana"/>
          <w:sz w:val="20"/>
        </w:rPr>
        <w:t xml:space="preserve"> diventano </w:t>
      </w:r>
      <w:r>
        <w:rPr>
          <w:rFonts w:cs="Verdana" w:ascii="Verdana" w:hAnsi="Verdana"/>
          <w:i/>
          <w:iCs/>
          <w:color w:val="0000CC"/>
          <w:sz w:val="20"/>
        </w:rPr>
        <w:t>meticolose</w:t>
      </w:r>
      <w:r>
        <w:rPr>
          <w:rFonts w:cs="Verdana" w:ascii="Verdana" w:hAnsi="Verdana"/>
          <w:sz w:val="20"/>
        </w:rPr>
        <w:t xml:space="preserve">, quindi lunghe, dettagliate, analitiche, tanto più generano pagine e pagine di </w:t>
      </w:r>
      <w:r>
        <w:rPr>
          <w:rFonts w:cs="Verdana" w:ascii="Verdana" w:hAnsi="Verdana"/>
          <w:i/>
          <w:iCs/>
          <w:color w:val="0000CC"/>
          <w:sz w:val="20"/>
        </w:rPr>
        <w:t>algoritmi complicat</w:t>
      </w:r>
      <w:r>
        <w:rPr>
          <w:rFonts w:cs="Verdana" w:ascii="Verdana" w:hAnsi="Verdana"/>
          <w:sz w:val="20"/>
        </w:rPr>
        <w:t>i, noiosi ed illeggibili.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>In generale abbiamo scoperto che funziona meglio il disegno!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>Peraltro tutti, da bambini, abbiamo imparato grazie ad un adulto che ci ha detto “guarda: fai così” : c’entrano la pazienza e l’amore.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 xml:space="preserve">L’esercizio, chiedendo di usare un testo, impone una situazione che è un ottimo training ma che sarebbe una pessima politica di comunicazione reale. 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b/>
          <w:bCs/>
          <w:sz w:val="20"/>
        </w:rPr>
        <w:t>Domande che ci si deve porre in un processo di comunicazione: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>A chi parliamo?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>Cosa sa?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>Usiamo il mezzo giusto?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 xml:space="preserve">Sappiamo usare il mezzo? Se sì, quanto?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>Dove ci troviamo? (es. potremmo essere al telefono…)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>Quale scopo ha la comunicazione (nel senso: quale modelli di relazione tra emittente e ricevente si cerca di instaurare?)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>Che motivazione ha l’emittente?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>Che motivazione ha il ricevente?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>Che aspettative ha l’emittente?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>Che aspettative ha il ricevente?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>Il ricevente può fare domande durante l’operazione?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>Quanto tempo c’è a disposizione per compilare la spiegazione?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>Quanto tempo c’è a disposizione per studiare la spiegazione?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>C’è qualche motivo di urgenza? (es. istruzioni sul comportamento in  situazioni di emergenza)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 xml:space="preserve">Il ricevente si fida dell’emittente, o no ? ( pregiudizi, esperienze negative, resistenza al cambiamento, sfiducia, sospetto…)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>Basta che si capisca qualcosa di elementare / basico, o invece si deve capire approfonditamente la spiegazione?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>Che oggetti concreti ha in mano il ricevente?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>Il compilatore delle istruzioni sa quello che deve spiegare? Se sì, a quale livello?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>Cosa si può dare per scontato? (che implicito si condivide tra emittente e ricevente?)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rFonts w:cs="Verdana" w:ascii="Verdana" w:hAnsi="Verdana"/>
          <w:sz w:val="20"/>
        </w:rPr>
        <w:t xml:space="preserve">Quanto l’emittente disposto a mettersi in gioco?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</w:rPr>
      </w:pPr>
      <w:r>
        <w:rPr>
          <w:rFonts w:cs="Verdana" w:ascii="Verdana" w:hAnsi="Verdana"/>
          <w:sz w:val="20"/>
        </w:rPr>
        <w:t>Quanto l’emittente vuole essere leal</w:t>
      </w:r>
    </w:p>
    <w:p>
      <w:pPr>
        <w:pStyle w:val="Normal"/>
        <w:spacing w:before="280" w:after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spacing w:before="280" w:after="280"/>
        <w:rPr>
          <w:color w:val="999999"/>
          <w:sz w:val="36"/>
        </w:rPr>
      </w:pPr>
      <w:r>
        <w:rPr>
          <w:color w:val="999999"/>
          <w:sz w:val="36"/>
        </w:rPr>
        <w:t>Il Format: Cravatte e Professori</w:t>
      </w:r>
    </w:p>
    <w:p>
      <w:pPr>
        <w:pStyle w:val="Normal"/>
        <w:spacing w:before="280" w:after="280"/>
        <w:rPr>
          <w:rFonts w:ascii="Verdana" w:hAnsi="Verdana" w:cs="Verdana"/>
          <w:color w:val="999999"/>
          <w:sz w:val="36"/>
        </w:rPr>
      </w:pPr>
      <w:r>
        <w:rPr>
          <w:rFonts w:cs="Verdana" w:ascii="Verdana" w:hAnsi="Verdana"/>
          <w:color w:val="999999"/>
          <w:sz w:val="36"/>
        </w:rPr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La domanda del prof. agli studenti verte su chi abitualmente porta la cravatta; nessuno studente la porta. Perché? 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>Come si troverebbe un selettore del personale davanti a un candidato coi capelli viola e tanti piercing?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 xml:space="preserve">Risposta di molti: lo accetterebbe se deve selezionare un operaio, lo escluderebbe se cerca un dirigente… 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b/>
          <w:bCs/>
          <w:sz w:val="20"/>
        </w:rPr>
        <w:t>Si discute su stili di vita, di divise che designano lo status e il ruolo gerarchico.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>Molti studenti (escludendo ricorrenze straordinarie tipo matrimoni e funerali…) non sarebbero disposti affatto a mettersi la cravatta. Perché?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>Le risposte sono tutte provvisorie, e aprono ad altre domande: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 xml:space="preserve">Il rifiuto a cambiare divisa: fino a che punto è coerenza  e fino a quale è ostinazione a non modificare delle abitudini? 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>E’ possibile pensare che gli abiti siano dei vestiti di scena, come i travestimenti dell’attore? Se sì, ciò accade sempre o solo in certi casi?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>In ogni stile c’è un gusto possibile? Se sì, chi appartiene ad altri stili sa distinguerlo?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>Se appartenessimo ad un popolo nudista e tutti ci presentassimo al corso in perizoma,</w:t>
        <w:br/>
        <w:t xml:space="preserve">che altri criteri di osservazione potremmo/dovremmo  usare per stabilire categoria </w:t>
        <w:br/>
        <w:t>analoghe a quella “cravatta si - cravatta no”?  (es. gesticolazione, modo forbito di parlare, acconciatura…)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 xml:space="preserve">Il prof. pensa al </w:t>
      </w:r>
      <w:r>
        <w:rPr>
          <w:rFonts w:cs="Verdana" w:ascii="Verdana" w:hAnsi="Verdana"/>
          <w:b/>
          <w:bCs/>
          <w:color w:val="0000CC"/>
          <w:sz w:val="20"/>
        </w:rPr>
        <w:t>concetto di format</w:t>
      </w:r>
      <w:r>
        <w:rPr>
          <w:rFonts w:cs="Verdana" w:ascii="Verdana" w:hAnsi="Verdana"/>
          <w:sz w:val="20"/>
        </w:rPr>
        <w:t xml:space="preserve"> in un giornale o in una trasmissione televisiva: 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 xml:space="preserve">Il format contiene la struttura di base di un programma ed una serie </w:t>
        <w:br/>
        <w:t xml:space="preserve">meticolosa di suggerimenti relativi alla sua realizzazione (allestimento scenico, caratteristiche del conduttore, fascia ottimale di trasmissione… fino a decidere particolari apparentemente secondari, es. la bella donna deve parlare in slang, </w:t>
        <w:br/>
        <w:t xml:space="preserve">il comico deve essere grasso con vestiti molto colorati… ). Un format che ha avuto successo in una tv straniera, in genere, lo si acquista e si crea una trasmissione il più possibile conforme a quelle indicazioni stilistiche che hanno funzionato.  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 xml:space="preserve">Il format di un foglio stampato è, analogamente,  il sistema di caratteri, dimensioni, colori, schemi di impaginazione che creano la sua “personalità”. </w:t>
      </w:r>
    </w:p>
    <w:p>
      <w:pPr>
        <w:pStyle w:val="TextBody"/>
        <w:rPr/>
      </w:pPr>
      <w:r>
        <w:rPr/>
        <w:t>La cravatta fa parte del format del professore? Ovvero: anche noi umani siamo formattati secondo ruoli e tribù?</w:t>
      </w:r>
    </w:p>
    <w:p>
      <w:pPr>
        <w:pStyle w:val="Normal"/>
        <w:spacing w:before="280" w:after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b/>
          <w:bCs/>
          <w:color w:val="999999"/>
          <w:sz w:val="36"/>
          <w:szCs w:val="48"/>
        </w:rPr>
        <w:t>Economizzare il testo:</w:t>
      </w:r>
      <w:r>
        <w:rPr>
          <w:b/>
          <w:bCs/>
          <w:color w:val="999999"/>
          <w:sz w:val="36"/>
        </w:rPr>
        <w:t xml:space="preserve"> </w:t>
      </w:r>
      <w:r>
        <w:rPr>
          <w:rFonts w:cs="Verdana" w:ascii="Verdana" w:hAnsi="Verdana"/>
          <w:b/>
          <w:bCs/>
          <w:color w:val="999999"/>
          <w:sz w:val="36"/>
          <w:szCs w:val="48"/>
        </w:rPr>
        <w:br/>
        <w:br/>
        <w:t>Canzone Popolare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sz w:val="20"/>
        </w:rPr>
        <w:t>Si distribuisce un testo scelto quasi casualmente da una raccolta di canti popolari italiani; si tratta del noto canto “El poer Lü</w:t>
      </w:r>
      <w:r>
        <w:rPr/>
        <w:t>isin”, canzone sulla guerra del 1859.</w:t>
      </w:r>
    </w:p>
    <w:tbl>
      <w:tblPr>
        <w:tblW w:w="11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1086"/>
        <w:gridCol w:w="4471"/>
        <w:gridCol w:w="6209"/>
        <w:gridCol w:w="58"/>
        <w:gridCol w:w="58"/>
      </w:tblGrid>
      <w:tr>
        <w:trPr>
          <w:trHeight w:val="65" w:hRule="atLeast"/>
        </w:trPr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1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Un dì, per ‘sta cuntrada</w:t>
              <w:br/>
              <w:t>Pasava un bel fi</w:t>
            </w:r>
            <w:r>
              <w:rPr>
                <w:rFonts w:cs="Arial" w:ascii="Verdana" w:hAnsi="Verdana"/>
                <w:sz w:val="20"/>
              </w:rPr>
              <w:t>ö</w:t>
              <w:br/>
            </w:r>
            <w:r>
              <w:rPr>
                <w:rFonts w:cs="Verdana" w:ascii="Verdana" w:hAnsi="Verdana"/>
                <w:sz w:val="20"/>
              </w:rPr>
              <w:t>e un masulin de ros</w:t>
              <w:br/>
              <w:t>L’ha traà in s</w:t>
            </w:r>
            <w:r>
              <w:rPr>
                <w:rFonts w:cs="Arial" w:ascii="Verdana" w:hAnsi="Verdana"/>
                <w:sz w:val="20"/>
              </w:rPr>
              <w:t>ü</w:t>
            </w:r>
            <w:r>
              <w:rPr>
                <w:rFonts w:cs="Verdana" w:ascii="Verdana" w:hAnsi="Verdana"/>
                <w:sz w:val="20"/>
              </w:rPr>
              <w:t>l mè pugi</w:t>
            </w:r>
            <w:r>
              <w:rPr>
                <w:rFonts w:cs="Arial" w:ascii="Verdana" w:hAnsi="Verdana"/>
                <w:sz w:val="20"/>
              </w:rPr>
              <w:t>ö</w:t>
            </w:r>
          </w:p>
        </w:tc>
        <w:tc>
          <w:tcPr>
            <w:tcW w:w="6209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Un giorno, per questa contrada</w:t>
              <w:br/>
              <w:t>Passava un bel ragazzo</w:t>
              <w:br/>
              <w:t>E un mazzolino di rose</w:t>
              <w:br/>
              <w:t>Ha gettato sul mio davanzale</w:t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1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E per tri mes de fila</w:t>
              <w:br/>
              <w:t>E squasi t</w:t>
            </w:r>
            <w:r>
              <w:rPr>
                <w:rFonts w:cs="Arial" w:ascii="Verdana" w:hAnsi="Verdana"/>
                <w:sz w:val="20"/>
              </w:rPr>
              <w:t>üti i dì</w:t>
              <w:br/>
            </w:r>
            <w:r>
              <w:rPr>
                <w:rFonts w:cs="Verdana" w:ascii="Verdana" w:hAnsi="Verdana"/>
                <w:sz w:val="20"/>
              </w:rPr>
              <w:t>El pasegiava sempre</w:t>
              <w:br/>
              <w:t>Dumà per vedèm mi.</w:t>
            </w:r>
          </w:p>
        </w:tc>
        <w:tc>
          <w:tcPr>
            <w:tcW w:w="6209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E per tre mesi di fila</w:t>
              <w:br/>
              <w:t>E quasi tutti i giorni</w:t>
              <w:br/>
              <w:t>Passeggiava sempre</w:t>
              <w:br/>
              <w:t>Solamente per vedermi</w:t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1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Vegn</w:t>
            </w:r>
            <w:r>
              <w:rPr>
                <w:rFonts w:cs="Arial" w:ascii="Verdana" w:hAnsi="Verdana"/>
                <w:sz w:val="20"/>
              </w:rPr>
              <w:t xml:space="preserve">ü </w:t>
            </w:r>
            <w:r>
              <w:rPr>
                <w:rFonts w:cs="Verdana" w:ascii="Verdana" w:hAnsi="Verdana"/>
                <w:sz w:val="20"/>
              </w:rPr>
              <w:t>el cinquantan</w:t>
            </w:r>
            <w:r>
              <w:rPr>
                <w:rFonts w:cs="Arial" w:ascii="Verdana" w:hAnsi="Verdana"/>
                <w:sz w:val="20"/>
              </w:rPr>
              <w:t>ö</w:t>
            </w:r>
            <w:r>
              <w:rPr>
                <w:rFonts w:cs="Verdana" w:ascii="Verdana" w:hAnsi="Verdana"/>
                <w:sz w:val="20"/>
              </w:rPr>
              <w:t>f</w:t>
              <w:br/>
              <w:t>Che guèra desperada</w:t>
              <w:br/>
              <w:t>E mi per sta contrada</w:t>
              <w:br/>
              <w:t>L’hu pü vedù a pasà</w:t>
            </w:r>
          </w:p>
        </w:tc>
        <w:tc>
          <w:tcPr>
            <w:tcW w:w="6209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Venuto il ‘59</w:t>
              <w:br/>
              <w:t>Che guerra disperata</w:t>
              <w:br/>
              <w:t>E io per questa contrada</w:t>
              <w:br/>
              <w:t>Non lho più visto passare</w:t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1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Un dì, pioveva, vers séra, S’ciupavi dal magun</w:t>
              <w:br/>
              <w:t>Quand m’è rivà ‘na lètera</w:t>
              <w:br/>
              <w:t>Cul bord de cundiziun.</w:t>
            </w:r>
          </w:p>
        </w:tc>
        <w:tc>
          <w:tcPr>
            <w:tcW w:w="6209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Un giorno, pioveva, verso sera Scoppiavo di magone </w:t>
              <w:br/>
              <w:t>quando mi è arrivata una lettera</w:t>
              <w:br/>
              <w:t>Bordata di nero a lutto</w:t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1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Scriveva la surèla</w:t>
              <w:br/>
              <w:t>Del pover L</w:t>
            </w:r>
            <w:r>
              <w:rPr>
                <w:rFonts w:cs="Arial" w:ascii="Verdana" w:hAnsi="Verdana"/>
                <w:sz w:val="20"/>
              </w:rPr>
              <w:t>ü</w:t>
            </w:r>
            <w:r>
              <w:rPr>
                <w:rFonts w:cs="Verdana" w:ascii="Verdana" w:hAnsi="Verdana"/>
                <w:sz w:val="20"/>
              </w:rPr>
              <w:t>isin</w:t>
              <w:br/>
              <w:t>Che l’era mort in guèra</w:t>
              <w:br/>
              <w:t>De fianc al Castelin</w:t>
            </w:r>
          </w:p>
        </w:tc>
        <w:tc>
          <w:tcPr>
            <w:tcW w:w="6209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Scriveva la sorella</w:t>
              <w:br/>
              <w:t>del povero Luisin</w:t>
              <w:br/>
              <w:t>che era morto in guerra</w:t>
              <w:br/>
              <w:t>di fianco al Castellino</w:t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1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Hin già pasà tri an</w:t>
              <w:br/>
              <w:t>L’è mort, el vedi p</w:t>
            </w:r>
            <w:r>
              <w:rPr>
                <w:rFonts w:cs="Arial" w:ascii="Verdana" w:hAnsi="Verdana"/>
                <w:sz w:val="20"/>
              </w:rPr>
              <w:t>ü</w:t>
              <w:br/>
            </w:r>
            <w:r>
              <w:rPr>
                <w:rFonts w:cs="Verdana" w:ascii="Verdana" w:hAnsi="Verdana"/>
                <w:sz w:val="20"/>
              </w:rPr>
              <w:t>Epür sto pover  cör</w:t>
              <w:br/>
              <w:t>Lè chi ancamò per lü</w:t>
            </w:r>
          </w:p>
        </w:tc>
        <w:tc>
          <w:tcPr>
            <w:tcW w:w="6209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Son già passati tre anni</w:t>
              <w:br/>
              <w:t>È morto, non lo vedo più</w:t>
              <w:br/>
              <w:t>Eppure questo povero cuore</w:t>
              <w:br/>
              <w:t>È qui ancora per lui.</w:t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sz w:val="20"/>
        </w:rPr>
        <w:t>Si usa il testo come esempio sull’</w:t>
      </w:r>
      <w:r>
        <w:rPr>
          <w:rFonts w:cs="Verdana" w:ascii="Verdana" w:hAnsi="Verdana"/>
          <w:i/>
          <w:iCs/>
          <w:color w:val="0000CC"/>
          <w:sz w:val="20"/>
        </w:rPr>
        <w:t>economia del testo</w:t>
      </w:r>
      <w:r>
        <w:rPr>
          <w:rFonts w:cs="Verdana" w:ascii="Verdana" w:hAnsi="Verdana"/>
          <w:sz w:val="20"/>
        </w:rPr>
        <w:t>: le parole sono poche, molto espressive, tanto che in poche righe si racconta una storia complessa, come un romanzo.</w:t>
      </w:r>
    </w:p>
    <w:p>
      <w:pPr>
        <w:pStyle w:val="Normal"/>
        <w:spacing w:before="280" w:after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80" w:after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spacing w:before="280" w:after="280"/>
        <w:rPr>
          <w:color w:val="999999"/>
          <w:sz w:val="36"/>
        </w:rPr>
      </w:pPr>
      <w:r>
        <w:rPr>
          <w:color w:val="999999"/>
          <w:sz w:val="36"/>
        </w:rPr>
        <w:t>Da un Articolo al Rap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sz w:val="20"/>
        </w:rPr>
        <w:t xml:space="preserve">Tesi: </w:t>
      </w:r>
      <w:r>
        <w:rPr>
          <w:rFonts w:cs="Verdana" w:ascii="Verdana" w:hAnsi="Verdana"/>
          <w:b/>
          <w:bCs/>
          <w:color w:val="0000CC"/>
          <w:sz w:val="20"/>
        </w:rPr>
        <w:t>la comunicazione digitale</w:t>
      </w:r>
      <w:r>
        <w:rPr>
          <w:rFonts w:cs="Verdana" w:ascii="Verdana" w:hAnsi="Verdana"/>
          <w:b/>
          <w:bCs/>
          <w:sz w:val="20"/>
        </w:rPr>
        <w:t xml:space="preserve">, in un’età dove i messaggi sono tantissimi e tutto diventa facilmente rumore, </w:t>
      </w:r>
      <w:r>
        <w:rPr>
          <w:rFonts w:cs="Verdana" w:ascii="Verdana" w:hAnsi="Verdana"/>
          <w:b/>
          <w:bCs/>
          <w:color w:val="0000CC"/>
          <w:sz w:val="20"/>
        </w:rPr>
        <w:t>deve tendere il più possibile all’economia e all’essenzialità</w:t>
      </w:r>
      <w:r>
        <w:rPr>
          <w:rFonts w:cs="Verdana" w:ascii="Verdana" w:hAnsi="Verdana"/>
          <w:b/>
          <w:bCs/>
          <w:sz w:val="20"/>
        </w:rPr>
        <w:t>.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b/>
          <w:bCs/>
          <w:sz w:val="20"/>
        </w:rPr>
        <w:t>Prima analogia con la tradizione orale:</w:t>
      </w:r>
      <w:r>
        <w:rPr>
          <w:rFonts w:cs="Verdana" w:ascii="Verdana" w:hAnsi="Verdana"/>
          <w:sz w:val="20"/>
        </w:rPr>
        <w:t xml:space="preserve"> l’economia che si produce da una ripetizione all’altra della canzone, che di bocca in bocca si perfeziona arrivando ad una sintesi notevolissima.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b/>
          <w:bCs/>
          <w:sz w:val="20"/>
        </w:rPr>
        <w:t>Seconda analogia con la tradizione orale:</w:t>
      </w:r>
      <w:r>
        <w:rPr>
          <w:rFonts w:cs="Verdana" w:ascii="Verdana" w:hAnsi="Verdana"/>
          <w:sz w:val="20"/>
        </w:rPr>
        <w:t xml:space="preserve"> similitudine del rapporto </w:t>
        <w:br/>
        <w:t>dialetto / lingua nazionale nel XIX secolo col possibile  rapporto italiano / web english nel  XXI sec. Questo comporta la scelta di vocaboli condivisi e comprensibili.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b/>
          <w:bCs/>
          <w:sz w:val="20"/>
        </w:rPr>
        <w:t>Terza analogia con la tradizione orale:</w:t>
      </w:r>
      <w:r>
        <w:rPr>
          <w:rFonts w:cs="Verdana" w:ascii="Verdana" w:hAnsi="Verdana"/>
          <w:sz w:val="20"/>
        </w:rPr>
        <w:t xml:space="preserve"> mancanza di copyright; a differenza della tradizione scritta, che ha un autore, nell’oralità le idee sono di tutti ed ognuno che le usa contribuisce al perfezionamento e all’evoluzione in nuove idee.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b/>
          <w:bCs/>
          <w:sz w:val="20"/>
        </w:rPr>
        <w:t>Il fatto di narrare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>Per scegliere  un argomento si è scelta una pagina a caso di un giornale.</w:t>
      </w:r>
    </w:p>
    <w:p>
      <w:pPr>
        <w:pStyle w:val="Normal"/>
        <w:spacing w:before="280" w:after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’ capitato un articolo che parlava di due gemelle siamesi felicemente operate, in cui si diceva delle spese mediche di cui si sarebbe fatto carico l’ospedale, della gioia dei genitori e della bravura dell’équipe chirurgica.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Esercizio 1 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>Stando gli studenti seduti in file parallele, il primo di ogni fila racconta sottovoce il fatto al secondo, il secondo al terzo… come nel gioco infantile del “telefono senza fili”.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>Intento dell’esercizio è arrivare ad una sintesi dei fatti, eventualmente anche ad un’aberrazione o modificazione, ma più facile da dire e ricordare.</w:t>
      </w:r>
    </w:p>
    <w:p>
      <w:pPr>
        <w:pStyle w:val="Normal"/>
        <w:spacing w:before="280" w:after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esercizio non ha funzionato molto bene, poiché il fatto era stato scelto insieme e gli studenti ne conoscevano i tratti salienti;  la tecnica sarà utilizzata in qualche lezione successiva.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 xml:space="preserve">Tuttavia, nonostante l’insuccesso, è emerso evidentemente che per far funzionare la storia occorreva </w:t>
      </w:r>
      <w:r>
        <w:rPr>
          <w:rFonts w:cs="Verdana" w:ascii="Verdana" w:hAnsi="Verdana"/>
          <w:color w:val="0000CC"/>
          <w:sz w:val="20"/>
        </w:rPr>
        <w:t>accentuare certi caratteri sentimentali e narrativi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>l’emozione della mamma che da la prima poppata;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>il bravo dottore che salva le bambine;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Esercizio 2 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>Si decide dunque di usare questo fatto per creare un rap. Gli studenti si dividono in gruppi di 5 – 7 persone e ci provano.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 xml:space="preserve">La consegna è di </w:t>
      </w:r>
      <w:r>
        <w:rPr>
          <w:rFonts w:cs="Verdana" w:ascii="Verdana" w:hAnsi="Verdana"/>
          <w:color w:val="0000CC"/>
          <w:sz w:val="20"/>
        </w:rPr>
        <w:t>utilizzare gli elementi “forti”</w:t>
      </w:r>
      <w:r>
        <w:rPr>
          <w:rFonts w:cs="Verdana" w:ascii="Verdana" w:hAnsi="Verdana"/>
          <w:sz w:val="20"/>
        </w:rPr>
        <w:t xml:space="preserve"> (sentimentali, eroici, drammatici…) che possono rendere efficace il messaggio. </w:t>
      </w:r>
    </w:p>
    <w:p>
      <w:pPr>
        <w:pStyle w:val="Normal"/>
        <w:spacing w:before="280" w:after="280"/>
        <w:rPr>
          <w:sz w:val="20"/>
        </w:rPr>
      </w:pPr>
      <w:r>
        <w:rPr>
          <w:rFonts w:cs="Verdana" w:ascii="Verdana" w:hAnsi="Verdana"/>
          <w:sz w:val="20"/>
        </w:rPr>
        <w:t xml:space="preserve">Il risultato è molto interessante ed incoraggiante, e le soluzioni che emergono sono spesso interessanti.        </w:t>
      </w:r>
    </w:p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0000CC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olor w:val="0000CC"/>
      <w:sz w:val="36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Verdana" w:hAnsi="Verdana" w:eastAsia="Times New Roman" w:cs="Times New Roman"/>
      <w:b/>
      <w:sz w:val="2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Verdana" w:hAnsi="Verdana" w:eastAsia="Times New Roman" w:cs="Times New Roman"/>
      <w:color w:val="000000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color w:val="0000CC"/>
      <w:sz w:val="48"/>
      <w:szCs w:val="48"/>
    </w:rPr>
  </w:style>
  <w:style w:type="paragraph" w:styleId="TextBody">
    <w:name w:val="Body Text"/>
    <w:basedOn w:val="Normal"/>
    <w:pPr>
      <w:spacing w:before="280" w:after="280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ifferenza.htm" TargetMode="External"/><Relationship Id="rId3" Type="http://schemas.openxmlformats.org/officeDocument/2006/relationships/hyperlink" Target="../in/chiarezza.htm" TargetMode="External"/><Relationship Id="rId4" Type="http://schemas.openxmlformats.org/officeDocument/2006/relationships/hyperlink" Target="../in/format.htm" TargetMode="External"/><Relationship Id="rId5" Type="http://schemas.openxmlformats.org/officeDocument/2006/relationships/hyperlink" Target="../in/economia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21:00Z</dcterms:created>
  <dc:creator>doma</dc:creator>
  <dc:description/>
  <dc:language>en-US</dc:language>
  <cp:lastModifiedBy>doma</cp:lastModifiedBy>
  <dcterms:modified xsi:type="dcterms:W3CDTF">2002-02-20T10:17:00Z</dcterms:modified>
  <cp:revision>14</cp:revision>
  <dc:subject/>
  <dc:title>Diario di Bordo n°1</dc:title>
</cp:coreProperties>
</file>