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Verdana" w:hAnsi="Verdana" w:cs="Verdana"/>
          <w:b/>
          <w:b/>
          <w:bCs/>
          <w:color w:val="999999"/>
          <w:sz w:val="36"/>
          <w:szCs w:val="36"/>
        </w:rPr>
      </w:pPr>
      <w:r>
        <w:rPr>
          <w:rFonts w:cs="Verdana" w:ascii="Verdana" w:hAnsi="Verdana"/>
          <w:b/>
          <w:bCs/>
          <w:color w:val="999999"/>
          <w:sz w:val="36"/>
          <w:szCs w:val="36"/>
        </w:rPr>
        <w:t>Diario di Bordo n°9</w:t>
      </w:r>
    </w:p>
    <w:p>
      <w:pPr>
        <w:pStyle w:val="Normal"/>
        <w:rPr>
          <w:rFonts w:ascii="Verdana" w:hAnsi="Verdana" w:cs="Verdana"/>
          <w:b/>
          <w:b/>
          <w:bCs/>
          <w:color w:val="999999"/>
          <w:sz w:val="36"/>
          <w:szCs w:val="36"/>
        </w:rPr>
      </w:pPr>
      <w:r>
        <w:rPr>
          <w:rFonts w:cs="Verdana" w:ascii="Verdana" w:hAnsi="Verdana"/>
          <w:b/>
          <w:bCs/>
          <w:color w:val="999999"/>
          <w:sz w:val="36"/>
          <w:szCs w:val="36"/>
        </w:rPr>
        <w:t>Cogliere l'Ambiente Sonoro: Registrazione</w:t>
      </w:r>
    </w:p>
    <w:p>
      <w:pPr>
        <w:pStyle w:val="Heading1"/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Sound Forge e/o con un registratore abbiamo campionato dei suoni.</w:t>
        <w:br/>
        <w:t xml:space="preserve">Si tratta di suoni tratti da oggetti quotidiani e banali </w:t>
        <w:br/>
        <w:t xml:space="preserve">(una chiave, un barattolo, un foglio di carta). </w:t>
        <w:br/>
        <w:t xml:space="preserve">Ogni studente ha cercato di trarre il maggior numero di suoni tipici e strani </w:t>
        <w:br/>
        <w:t xml:space="preserve">da un unico oggetto, per esercitare l'orecchio ai diversi timbri e giungere </w:t>
        <w:br/>
        <w:t xml:space="preserve">a trovare suoni curiosi, insoliti, interessanti, possibilmente belli. </w:t>
      </w:r>
    </w:p>
    <w:p>
      <w:pPr>
        <w:pStyle w:val="NormaleWeb"/>
        <w:rPr/>
      </w:pPr>
      <w:r>
        <w:rPr>
          <w:rFonts w:cs="Verdana" w:ascii="Verdana" w:hAnsi="Verdana"/>
          <w:b/>
          <w:bCs/>
          <w:color w:val="0000CC"/>
          <w:sz w:val="20"/>
          <w:szCs w:val="20"/>
        </w:rPr>
        <w:t>REGOLE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Se si usa il computer direttamente: usar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una lunga prolunga</w:t>
      </w:r>
      <w:r>
        <w:rPr>
          <w:rFonts w:cs="Verdana" w:ascii="Verdana" w:hAnsi="Verdana"/>
          <w:sz w:val="20"/>
          <w:szCs w:val="20"/>
        </w:rPr>
        <w:t xml:space="preserve"> per evitare di registrare anche il fruscio della ventola del PC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Cercare di usare un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microfono di qualita' buona</w:t>
      </w:r>
      <w:r>
        <w:rPr>
          <w:rFonts w:cs="Verdana" w:ascii="Verdana" w:hAnsi="Verdana"/>
          <w:sz w:val="20"/>
          <w:szCs w:val="20"/>
        </w:rPr>
        <w:t xml:space="preserve"> o almeno accettabile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Piu' e'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vicino il microfono alla fonte</w:t>
      </w:r>
      <w:r>
        <w:rPr>
          <w:rFonts w:cs="Verdana" w:ascii="Verdana" w:hAnsi="Verdana"/>
          <w:sz w:val="20"/>
          <w:szCs w:val="20"/>
        </w:rPr>
        <w:t xml:space="preserve">, migliore e' il rapporto tra il segnale </w:t>
        <w:br/>
        <w:t>e lo sfondo sonoro.</w:t>
      </w:r>
    </w:p>
    <w:p>
      <w:pPr>
        <w:pStyle w:val="NormaleWeb"/>
        <w:rPr/>
      </w:pPr>
      <w:r>
        <w:rPr>
          <w:rFonts w:cs="Verdana" w:ascii="Verdana" w:hAnsi="Verdana"/>
          <w:i/>
          <w:iCs/>
          <w:color w:val="0000CC"/>
          <w:sz w:val="20"/>
          <w:szCs w:val="20"/>
        </w:rPr>
        <w:t>- le cuffie sono indispensabili</w:t>
      </w:r>
      <w:r>
        <w:rPr>
          <w:rFonts w:cs="Verdana" w:ascii="Verdana" w:hAnsi="Verdana"/>
          <w:sz w:val="20"/>
          <w:szCs w:val="20"/>
        </w:rPr>
        <w:t>: non crediate che a orecchio nudo si sentano le stesse cose che si sentono in cuffia: solo in cuffia si sente quello che "sente" il microfono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uffia aiuta anche ad accorgersi se qualcosa ronza: se si sente un ronzio provate a controllare gli spinotti, a spegnere eventuali periferiche </w:t>
        <w:br/>
        <w:t>(stampante, modem, ecc..).</w:t>
        <w:br/>
        <w:t>Spegnete eventuali neon o lampadine ecologiche, per vedere le la colpa e' loro</w:t>
        <w:br/>
        <w:t xml:space="preserve">Puo' anche dipendere dallo spinotto del microfono, se e' mono; come rimedio di emergenza infilatelo solo parzialmente, tentando delicatamente finche' in cuffia non sentite che e' tutto ok; comunque un riduttore da mono a stereo costa circa un euro. </w:t>
        <w:br/>
        <w:t xml:space="preserve">A volte per eliminare il ronzio basta invertire la polarita' della spina del PC </w:t>
        <w:br/>
        <w:t>(sfilarla e girarla dall'altra parte)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Registrat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frammenti brev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Usate una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frequenza di campionamento non troppo bassa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(minimo 16 bit a 22100 hz) 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Dopo il lavoro fate una selezione e buttate via quello che non vi piace</w:t>
      </w:r>
      <w:r>
        <w:rPr>
          <w:rFonts w:cs="Verdana" w:ascii="Verdana" w:hAnsi="Verdana"/>
          <w:sz w:val="20"/>
          <w:szCs w:val="20"/>
        </w:rPr>
        <w:t xml:space="preserve">: </w:t>
        <w:br/>
        <w:t>i file audio sono pesanti e riempiono inutilmente il vostro HD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Archiviate i suoni con un nome comprensibi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Anche se usate un registratore usate le cuffie</w:t>
      </w:r>
      <w:r>
        <w:rPr>
          <w:rFonts w:cs="Verdana" w:ascii="Verdana" w:hAnsi="Verdana"/>
          <w:sz w:val="20"/>
          <w:szCs w:val="20"/>
        </w:rPr>
        <w:t>, e' molto importante.</w:t>
      </w:r>
    </w:p>
    <w:p>
      <w:pPr>
        <w:pStyle w:val="NormaleWeb"/>
        <w:spacing w:before="280" w:after="280"/>
        <w:rPr/>
      </w:pPr>
      <w:r>
        <w:rPr/>
        <w:t> </w:t>
      </w:r>
      <w:r>
        <w:rPr>
          <w:rFonts w:cs="Verdana" w:ascii="Verdana" w:hAnsi="Verdana"/>
          <w:sz w:val="20"/>
        </w:rPr>
        <w:t>Alcuni esempi creati dagli studenti possono essere scaricati dal sito del cor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999999"/>
      <w:sz w:val="36"/>
      <w:szCs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45:00Z</dcterms:created>
  <dc:creator>doma</dc:creator>
  <dc:description/>
  <dc:language>en-US</dc:language>
  <cp:lastModifiedBy>doma</cp:lastModifiedBy>
  <dcterms:modified xsi:type="dcterms:W3CDTF">2002-02-20T19:45:00Z</dcterms:modified>
  <cp:revision>2</cp:revision>
  <dc:subject/>
  <dc:title>Diario di Bordo n°9</dc:title>
</cp:coreProperties>
</file>